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Kab1###################################################K#a#b#1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p#o#l#i#k#l#i#n#i#k#a#-#5#####\############### ###################�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